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775"/>
        <w:gridCol w:w="581"/>
        <w:gridCol w:w="2249"/>
        <w:gridCol w:w="2747"/>
      </w:tblGrid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Српске књижевнице у европском културном контексту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ладимир З. Ђурић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/>
              <w:t>Циљ предмета јесте да студенте докторских академских студија страних филологија оспособи за разматрања сложеног односа стваралаштва српских књижевница у европском културном контексту. Студент се обучава да, применом теорија о интертекстуалности и интеркултуралности, промишља и повезује књижевне феномене који се јављају у стваралаштву српских књижевница и европских писаца, како на синхронијској тако и на дијахронијској равни.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/>
              <w:t>По завршетку курса студент је оспособљен да представи и тумачи књижевне текстове српских списатељица у европском културном контексту; да препозна интертекстуалне везе, експлицитне или имплицитне, у стваралаштву српских ауторки и европских аутора и ауторки; да укаже на домет и значај европске књижевности и културе код српских списатељица у XIX и XX веку. Студент је најзад усавршио технику писања научних текстова и усменог образлагања резултата научног истраживања; оспособљен је да самостално истражује корпус и користи секундарну литературу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рпске списатељице од Јефимије до Јелене Ј. Димитријевић. </w:t>
            </w:r>
            <w:r>
              <w:rPr>
                <w:i/>
              </w:rPr>
              <w:t>Библиографија књига женских писаца до 1935. године</w:t>
            </w:r>
            <w:r>
              <w:rPr/>
              <w:t xml:space="preserve">. 2. Претече модернисткиња: Мина Караџић Вукомановић, Милица Стојадиновић Српкиња и Драга Гавриловић у европском видокругу. 3. Романтичарски одјеци у поезији Данице Марковић, Десанке Максимовић и Драге Илић. 4. Античка култура Анице Савић Ребац. 5. Новореалистични роман Милке Жицине. 6. Српске књижевнице у </w:t>
            </w:r>
            <w:r>
              <w:rPr>
                <w:i/>
              </w:rPr>
              <w:t>Српском књижевном гласнику</w:t>
            </w:r>
            <w:r>
              <w:rPr/>
              <w:t xml:space="preserve">. 7. Полифони идентитет Јелене Ј. Димитријевић: поезија на француском језику. 8. Јелена Ј. Димитријевић и француски путописци. 9. Јелена Ј. Димитријевић и Пјер Лоти. 10. Оријентофилија и ангажовани феминизам у књижевном делу Јелене Ј. Димитријевић. 11. Исидора Секулић у есејистичком дијалогу са европским писцима и уметницима. 12. Етика храбрости и етика феминизма Ксеније Атанасијевић. 13. Милица Јанковић у контексту теорије о аутофикцији. 14. </w:t>
            </w:r>
            <w:r>
              <w:rPr>
                <w:i/>
              </w:rPr>
              <w:t>Есеји о феминизму</w:t>
            </w:r>
            <w:r>
              <w:rPr/>
              <w:t xml:space="preserve"> Јулке Хлапец Ђорђевић. 15. Савремена епоха: Светлана Велмар Јанковић, Вида Огњеновић, Љубица Арсић, Љубица Милићевић, Гордана Ћирјанић.  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Књиженство – часопис за студије књижевности, рода и културе</w:t>
            </w:r>
            <w:r>
              <w:rPr/>
              <w:t xml:space="preserve">. Бр. 1–9, Београд: Филолошки факултет. </w:t>
            </w:r>
            <w:hyperlink r:id="rId2">
              <w:r>
                <w:rPr>
                  <w:rStyle w:val="InternetLink"/>
                </w:rPr>
                <w:t>http://www.knjizenstvo.rs/sr/casopisi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Магдалена Кох. </w:t>
            </w:r>
            <w:r>
              <w:rPr>
                <w:i/>
              </w:rPr>
              <w:t>...када сазремо као култура... Стваралаштво српских списатељица на почетку ХХ века (канон – жанр – род)</w:t>
            </w:r>
            <w:r>
              <w:rPr/>
              <w:t>. Београд: Службени гласник, 2012.</w:t>
            </w:r>
          </w:p>
          <w:p>
            <w:pPr>
              <w:pStyle w:val="Normal"/>
              <w:rPr/>
            </w:pPr>
            <w:r>
              <w:rPr/>
              <w:t xml:space="preserve">3. Биљана Дојчиновић. </w:t>
            </w:r>
            <w:r>
              <w:rPr>
                <w:i/>
              </w:rPr>
              <w:t>Право сунца – другачији модернизми</w:t>
            </w:r>
            <w:r>
              <w:rPr/>
              <w:t>. Нови Сад: Академска књига, 2015.</w:t>
            </w:r>
          </w:p>
          <w:p>
            <w:pPr>
              <w:pStyle w:val="Normal"/>
              <w:rPr/>
            </w:pPr>
            <w:r>
              <w:rPr/>
              <w:t xml:space="preserve">4. Владимир Ђурић. </w:t>
            </w:r>
            <w:r>
              <w:rPr>
                <w:i/>
              </w:rPr>
              <w:t>Француска веза</w:t>
            </w:r>
            <w:r>
              <w:rPr/>
              <w:t>. Нови Сад: Академска књига, 2019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Читате ли Јелену Димитријевић?</w:t>
            </w:r>
            <w:r>
              <w:rPr/>
              <w:t>, зборник радова, ур. Б. Дојчиновић и Ј. Милинковић, Београд, 2018.</w:t>
            </w:r>
          </w:p>
        </w:tc>
      </w:tr>
      <w:tr>
        <w:trPr>
          <w:trHeight w:val="22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  <w:r>
              <w:rPr/>
              <w:t>: 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место класичних предавања, студенти ће бити укључени у интерактивну наставу кроз презентације, дискусију и усмену аргументацију.</w:t>
            </w:r>
          </w:p>
        </w:tc>
      </w:tr>
      <w:tr>
        <w:trPr>
          <w:trHeight w:val="22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испитне обавез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ое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Завршни испит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</w:rPr>
            </w:pPr>
            <w:r>
              <w:rPr/>
              <w:t>активност у току предавањ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исмени испи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4</w:t>
            </w: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/>
              <w:t>практична наста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мени испи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езентација прој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3"/>
      <w:gridCol w:w="6994"/>
      <w:gridCol w:w="1686"/>
    </w:tblGrid>
    <w:tr>
      <w:trPr>
        <w:trHeight w:val="367" w:hRule="atLeast"/>
      </w:trPr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</w:rPr>
            <w:t xml:space="preserve">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Web"/>
            <w:spacing w:before="0" w:after="0"/>
            <w:jc w:val="center"/>
            <w:rPr>
              <w:lang w:val="sr-Latn-CS"/>
            </w:rPr>
          </w:pPr>
          <w:r>
            <w:rPr>
              <w:b/>
              <w:bCs/>
              <w:color w:val="002060"/>
              <w:lang w:val="sr-RS"/>
            </w:rPr>
            <w:t>Д</w:t>
          </w:r>
          <w:r>
            <w:rPr>
              <w:b/>
              <w:bCs/>
              <w:color w:val="002060"/>
              <w:lang w:val="sr-Latn-CS"/>
            </w:rPr>
            <w:t>окторске академске студије страних филологиј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Header"/>
      <w:jc w:val="center"/>
      <w:rPr>
        <w:rFonts w:cs="Calibri"/>
      </w:rPr>
    </w:pPr>
    <w:r>
      <w:rPr>
        <w:rFonts w:cs="Calibri"/>
      </w:rPr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Asizeextralarge">
    <w:name w:val="a-size-extra-larg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jizenstvo.rs/sr/casopis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0:00Z</dcterms:created>
  <dc:creator>Vladimir</dc:creator>
  <dc:description/>
  <dc:language>en-US</dc:language>
  <cp:lastModifiedBy>Dušan Stamenković</cp:lastModifiedBy>
  <dcterms:modified xsi:type="dcterms:W3CDTF">2020-12-21T13:10:00Z</dcterms:modified>
  <cp:revision>2</cp:revision>
  <dc:subject/>
  <dc:title/>
</cp:coreProperties>
</file>